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4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12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96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280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86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92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43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0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03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27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8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2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497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