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1876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1338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8106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838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9923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052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9639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715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3775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7515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8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511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1873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8602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0247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6742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1535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