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148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289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44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287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956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068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205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46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862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390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382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320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821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807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711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