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50613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0999452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1765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3732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2066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319368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62240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146719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760407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1735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96629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2643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63241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