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11845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60602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08945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589365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69112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50338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397603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041108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43364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75133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0952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518248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58970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4777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8771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79228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08299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