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77479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6469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50632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48321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127055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58376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48505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268589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20162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95726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19926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455025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22245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898832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1784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