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42242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845111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8947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270445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9757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3088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53593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658946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198688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3887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86362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86300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32857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