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35938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357584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7771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210639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079237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1456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295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7028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28165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5451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1581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46603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73251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18812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27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9772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844319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