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55053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29985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94281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0337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221331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189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5250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79041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98571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36095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0246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74710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46369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35385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732999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