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83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029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676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38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370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825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875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544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050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906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110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8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423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