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83313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60422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63219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92162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31869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50441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87804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51604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9794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43490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26115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76158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97341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94478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56857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83816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95122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