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235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427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041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661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158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451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815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81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95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951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321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12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481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471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230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