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642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075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580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884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317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328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800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09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752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591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244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739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341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