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9120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4875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9912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88789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9993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863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2346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0131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2787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79295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853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864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2944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4336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16605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3776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2310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