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49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6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3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94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48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27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8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87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7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038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4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71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03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319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6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