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683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72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92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211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832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013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78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17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36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96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74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80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1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