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7806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1882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8434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6309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8312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8343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4889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9047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2260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2053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521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501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9825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8634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993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6091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0305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