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8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43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95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559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66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108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0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10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30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64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21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2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33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759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537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