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010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720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749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616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371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007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350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125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36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102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69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96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545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