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98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726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36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71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26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892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53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41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08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07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95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55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73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663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0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1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386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