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55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151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690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346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875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219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906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910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757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63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027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187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979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683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320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