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096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177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964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474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868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921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246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645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63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205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67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6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092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