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908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606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91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823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284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65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844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264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348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538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222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916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313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725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637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14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357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