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6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127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58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087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36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87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76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696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200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392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568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15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383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61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79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