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969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540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156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772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761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384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17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428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455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063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372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213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583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