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2023990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378614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0802772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163989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3053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229468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547102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710125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453741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310959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951295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941324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6067243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5113989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675663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7927182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492664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