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28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418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991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310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793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859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99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675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495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975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52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41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312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413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291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