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891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7223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8215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4651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1842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488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7807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4754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122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6286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255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849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189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