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1710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69510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2258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8599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96544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5837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7684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695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136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7476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2467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853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9369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1470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9485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054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0116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