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45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004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72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12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2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791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63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16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525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685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092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824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685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782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07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