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14279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94278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89197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85379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16510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3533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27784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29977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08319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39268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75924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90599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9989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