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543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03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88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755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582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513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344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947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325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927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950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598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908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233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127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980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452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