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794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182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220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902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170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606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574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542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214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886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267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758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363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913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06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