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872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999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242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916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386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607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605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733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725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367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3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010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369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