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513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24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11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270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9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74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502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18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51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70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788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5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97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5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75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150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