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187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464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88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3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93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68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1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7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157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51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59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404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1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51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266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