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429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71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83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30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98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88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6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03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067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201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82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7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15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