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2055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9347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129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142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8300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2455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0740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508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7440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3843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995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934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125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654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1670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6865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4808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