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868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83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42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957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405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896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039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40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337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501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033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076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384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62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145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