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22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012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84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45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213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51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493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640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88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367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99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61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70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