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677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158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376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089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930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633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058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431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316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888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89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788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764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872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408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501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3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