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00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679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933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38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85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350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651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82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5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109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295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358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868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692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153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