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77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2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46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353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973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9239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096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461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047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30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10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1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491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