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110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9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695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351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77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680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90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014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93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320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6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3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074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58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717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259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