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335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340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10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390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158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45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295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220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17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93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489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885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08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37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904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