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46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669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879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053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302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34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577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116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03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045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491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558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0948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