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201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991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594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679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414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96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212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877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858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3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427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585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803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564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491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357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71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