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0854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1666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3132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6970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6247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0329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8686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0607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6219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8357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1088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2688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1814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8711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8193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