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4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186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245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19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16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7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09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523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761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776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18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75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90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