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7579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462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5815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3848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9992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7820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291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7080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278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184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393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562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028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5183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429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948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516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